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1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em prestação de serviços de tecnologia da informação, visando automatizar o preenchimento formulários por meio de solução global e integrada com uso de softwares, para o controle de formulários de registro e gestão, operações e infraestrutura, manutenção, suporte técnico presencial e remoto e treinamento e demais especificações, para atender as necessidades da Secretaria Municipal de Ordem e Mobilidade Urbana</w:t>
      </w:r>
      <w:r>
        <w:rPr>
          <w:rFonts w:cs="Calibri" w:ascii="Azo Sans Lt" w:hAnsi="Azo Sans Lt"/>
          <w:sz w:val="22"/>
          <w:szCs w:val="22"/>
        </w:rPr>
        <w:t>, pelo período de 24 (vinte e quatro) meses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0060</wp:posOffset>
              </wp:positionH>
              <wp:positionV relativeFrom="paragraph">
                <wp:posOffset>17208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9.1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55pt;mso-position-vertical-relative:text;margin-left:337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9.1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4T19:23:00Z</dcterms:modified>
  <cp:revision>17</cp:revision>
  <dc:subject/>
  <dc:title>Ilmo Sr</dc:title>
</cp:coreProperties>
</file>